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</w:rPr>
        <w:t>Somali, Kenya ve Uganda Pazarında Karşılaşılan Sorunlara İlişkin Görüşler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26T07:16:00Z</dcterms:modified>
  <cp:revision>2</cp:revision>
  <dc:subject/>
  <dc:title>GÜNEYDOĞU ANADOLU İHRACATÇI BİRLİKLERİ GENEL SEKRETERLİĞİ</dc:title>
</cp:coreProperties>
</file>